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526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779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879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27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185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111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473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514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916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096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745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292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617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961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37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08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458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