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4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92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139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197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682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17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01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079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37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930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54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503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23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537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59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