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481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97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40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66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288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07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11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18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83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0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060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66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0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