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900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206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238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910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020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539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022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050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600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192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38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702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642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751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864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30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984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