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1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04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345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8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02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351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9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8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39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16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6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67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19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9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6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