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77376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30648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30291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86604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22353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351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5391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76453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23920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97813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83096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63779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64162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