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57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667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694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455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721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474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7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131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3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603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39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960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566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57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096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7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883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