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13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168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98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713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44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52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27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60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76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08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78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898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70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48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