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7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43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788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24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16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27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40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4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11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13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13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7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27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