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122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96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607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609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664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481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427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070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271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544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653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504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699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778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687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644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022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