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998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643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855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34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46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06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292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997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121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736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18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823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751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769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342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