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53574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68541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01648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57899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54742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12990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89438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28913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90070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41981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6756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61713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75251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