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82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222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150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562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32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324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461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311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61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40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50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563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052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271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675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12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069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