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107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9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47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60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65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560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466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721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105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931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052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109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15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755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05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