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721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063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255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635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1089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817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815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152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446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129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319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163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102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