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580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4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45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9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0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64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09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280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17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3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6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771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76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14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44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62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76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