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377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315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64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512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824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269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433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154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321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405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152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526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4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572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470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