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52322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71898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54195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57390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80464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53247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39546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53776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46704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09879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26735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76972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38379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