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981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608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608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639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175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467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95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91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174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29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38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273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90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339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396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041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799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