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321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916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325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791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417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408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062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194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874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61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238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433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553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196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611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