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068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33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312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96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73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252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54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671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283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818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15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96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249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