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919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282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528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728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074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49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985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270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162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854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607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710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383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508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865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731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53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