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354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03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885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759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6424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4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0627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873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4629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569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718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855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524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64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8695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