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897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090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534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038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2674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7270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28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975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87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6078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738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267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4547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