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7058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5161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1752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1519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780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9352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8042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21025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9714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2096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255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47682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3802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4091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2994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8759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352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