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247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447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428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010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723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2234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750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669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0916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95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82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096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701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286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492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