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049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754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12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408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65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9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457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741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74561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6863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760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880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58839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