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9200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1307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5963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143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2138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5942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55591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9719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674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729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26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696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264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6105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4478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181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2130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