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243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3650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82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5726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056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888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946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239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382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437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704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64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48432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660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400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