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098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64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71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874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32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776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69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25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539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241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98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27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43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