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61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126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27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74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211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83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28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57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672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114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2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44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81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04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502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476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550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