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194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1357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6390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8460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048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1798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4838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0846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7462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9848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2306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276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7292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2770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954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