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9105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413016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77760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591727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088158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141841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877278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471629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535991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000319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17257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06964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525931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