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558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384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683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080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410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584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2137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063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883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502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783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615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630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304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908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569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270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