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9356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6363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83150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6543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0282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8081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1302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1934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56420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68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54879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9166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8782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2120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7380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