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1902183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8802696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857274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0604926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9525509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333987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7522651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5985005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3141823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5444099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9204202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1080376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1091883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