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714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957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429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068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205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522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674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602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228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038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269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669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973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351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806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833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647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