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845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622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83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233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77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398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15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51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145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371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24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044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140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448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787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