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58974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6558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58841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9504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75379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7251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1990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90300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24678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17218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23621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31844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18572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