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0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37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86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952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7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2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87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05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439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7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07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7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40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3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2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7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