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5412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5945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9344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5181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4656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88749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9889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7027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586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4236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5662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554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1244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7920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5739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