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74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12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19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44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97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87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17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04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092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18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9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822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34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