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541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442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423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817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967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325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792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218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801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268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32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611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369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298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884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865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782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