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54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61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29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39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527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74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73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17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95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36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482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803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88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5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60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