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68760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16421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09747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44764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20795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99273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15061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79258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48314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59895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08935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18806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63122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