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259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888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210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515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63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482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092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097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779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465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824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441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70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285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032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669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492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