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854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015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033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238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30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563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648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222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854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740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299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236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273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80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114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