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647366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327168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