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0926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199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863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203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275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638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730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00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342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937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37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15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407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