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56792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995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418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739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473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8456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911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901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175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479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351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93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515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596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3079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670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272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